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ZADANIE,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dla scenariusza </w:t>
      </w:r>
      <w:r>
        <w:rPr>
          <w:rFonts w:cs="Verdana" w:ascii="Verdana" w:hAnsi="Verdana"/>
          <w:i/>
          <w:color w:val="000000"/>
          <w:sz w:val="20"/>
          <w:szCs w:val="20"/>
        </w:rPr>
        <w:t>(</w:t>
      </w:r>
      <w:r>
        <w:rPr>
          <w:rFonts w:cs="Verdana" w:ascii="Verdana" w:hAnsi="Verdana"/>
          <w:b/>
          <w:color w:val="000000"/>
          <w:sz w:val="20"/>
          <w:szCs w:val="20"/>
        </w:rPr>
        <w:t>9. Polski Panteon i polskie spory. Temat 1. Antyczni herosi</w:t>
      </w:r>
      <w:r>
        <w:rPr>
          <w:rFonts w:cs="Verdana" w:ascii="Verdana" w:hAnsi="Verdana"/>
          <w:i/>
          <w:color w:val="000000"/>
          <w:sz w:val="20"/>
          <w:szCs w:val="20"/>
        </w:rPr>
        <w:t>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Akapitzlist"/>
        <w:numPr>
          <w:ilvl w:val="0"/>
          <w:numId w:val="4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materiału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Verdana" w:hAnsi="Verdana" w:cs="Verdana"/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9. Polski Panteon i polskie spory. Temat 1. Antyczni heros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Treść zadani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7746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e I Grupa C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czytaj uważnie tekst, przypomnij sobie materiały z lekcji, a następnie odpowiedz na pytania:</w:t>
            </w:r>
          </w:p>
        </w:tc>
      </w:tr>
      <w:tr>
        <w:trPr>
          <w:trHeight w:val="645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Przyjdź i weź. </w:t>
            </w: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(odpowiedź Leonidasa, gdy Kserkses I nakazał mu oddać broń przed bitwą pod Termopilami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shd w:fill="FFFFFF" w:val="clear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Przechodniu, powiedz Sparcie: Tu leżym jej syny, prawom jej do ostatniej posłuszni godziny. (Epitafium na grobie Leonidasa i jego żołnierzy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Na Termopilach — jakąbym zdał sprawę,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Gdyby stanęli męże nad mogiłą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I pokazawszy mi swe piersi krwawe,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Potem spytali wręcz: — »Wielu was było?« —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Zapomnij, że jest długi wieków przedział —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Gdyby spytali tak — cóżbym powiedział?!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 XV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Na Termopilach, bez złotego pasa,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Bez czerwonego leży trup kontusza —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Ale jest nagi trup Leonidasa,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Jest w marmurowych kształtach piękna dusza;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I długo płakał lud takiej ofiary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Ognia wonnego i rozbitej czary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Juliusz Słowacki, Grób Agamemnona, http://wolnelektury.pl/katalog/lektura/grob-agamemnona.html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autoSpaceDE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Oceń, dlaczego Leonidas uważany jest za wzór bohatera.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>
          <w:trHeight w:val="579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Wskaż którą z zasad antycznych reprezentował Leonidas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) Virtus (lub arete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) wolność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) walkę z tyranią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) ostracyzm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)monarchię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Modelowe rozwiązanie (jeżeli istnieją różne sposoby rozwiązania to przynajmniej komentarz w tej kwestii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autoSpaceDE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Oceń, dlaczego Leonidas uważany jest za wzór bohatera.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święcenie, wierność kodeksowi, patriotyzm</w:t>
            </w:r>
          </w:p>
        </w:tc>
      </w:tr>
      <w:tr>
        <w:trPr>
          <w:trHeight w:val="579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Wskaż którą z zasad antycznych reprezentował Leonidas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)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Virtus (lub arete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b) wolność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) walkę z tyranią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) ostracyzm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e)monarchię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emat oceniania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1 pytanie (odpowiedź) – 3 pkt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2 (wszystkie podkreślenia) – 3 pkt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a na lekcji, można jako materiał do MOODLE’a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Nagwek7Znak">
    <w:name w:val="Nagłówek 7 Znak"/>
    <w:basedOn w:val="Domylnaczcionkaakapitu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4:03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26T14:07:00Z</dcterms:modified>
  <cp:revision>5</cp:revision>
  <dc:subject/>
  <dc:title>ZADANIE, </dc:title>
</cp:coreProperties>
</file>